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og Devices SPICE Macro-model Library     Release C, 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Analog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on this diskette is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opyright laws.  Analog Devices, Inc.("A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grants users of these macro-models heret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licensee, a nonexclusive, non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macro-models as long as the licensee ab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this agreement.  Before using th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the licensee should read this lic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does not accept these terms, this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ADI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e may not sell, load, rent, lease,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-models, in whole, in part, or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outside the licensee's company. 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odify these macro-models to suit 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the licensee may mak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macromodels for use within his compan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-models are provided "AS IS, WHERE I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OF ANY KIND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ADI be liable for special, colla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ese macro-models. 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the right to make changes to the produ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odels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CE macro-models on this diskette, a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, are the most current for Analo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's products.  As more models are complet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diskett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ls have an advanced architec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poles and zeros to accurately model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ient response of the device.  Unique to AD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odels contain noise sources like the rea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, allowing SPICE analysis of the total noi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-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are two instrumentation amplifier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contains macro-model net-lists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tain actual SPICE simulato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obtain their own SPICE simulato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net-lists conform to the standard SPIC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on most SPICE based simulator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net-list is included in the file "EXAMPLE.C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run to check the model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SPICE model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I literature department and requ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110, AN117, AN120, AN126, AN132, and AN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   Analog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tur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echnolog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  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wood, MA 02062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dels have been revised since Release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.  If a model was revised, the rele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file was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are documented in the commen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t-list file.  IMPORTANT:  THE ORD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OUTS HAS CHANGED TO PUT THE OUTPUT NODE LA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releases the output node was always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it is last after the power supplies,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 SPICE op amp model cal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LOOP GAIN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mistake in simulating an amplifier's open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 and phase performance is to run the model open-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actual device, without feedback, ev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offset can cause the circuit to sat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upply rail.  Because of the saturation,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much lower open-loop gain.  Thus the mode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closed-loop.  Typically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run the model in an inverting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have SPICE plot the lo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the log of the inver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difficult problems in using SP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gence.  As the number of nodes increases, 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needed for convergence.  I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due to non-convergence then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circuit net-list will help in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PTIONS  ITL4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the number of iteration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to 40.  SPICE simulator will then mak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to try to find the next point of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before going to a smaller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PICE simulators do not allow the use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or, which is used in some macro-model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the frequency response.  Those simul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an error message stating th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or is not permissible.  When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, change the sign of the negative capac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Then, change the signs of the two resis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stage to negat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models accurately model the supply cur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ncluding the output current.  Thu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dissipation of the circuit, the supp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ltiplied by the supply volt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different number compared to the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sipation printed at the end of all SPICE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higher than normal internal cur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reflected in the supplies. 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are especially affected by th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urrents needed to keep the noise low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e the actual supply current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ower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