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.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.75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5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  .25in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.35in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04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4.5in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8pt plus 2pt minus 4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pt plus 2pt minus 1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% Starts new right-han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4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