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 OPENBIB DOCUMENT-STYLE OPTION FOR ARTICL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D 8 July 1985 --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the "open" bibliography style, in which each bloc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a new line, and succeeding lines in a block are ind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rather hard to do line breaks in bibl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we allow "slopp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\sfcode declaration causes a `.' (period)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an end-of-sentenc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fcode`\.=1000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ndent=1.5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hapter}{\def\thebibliography#1{\section*{References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FERENCES}{REFERENCES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[\arabic{enumi}]}{\settowidth\labelwidth{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indent -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thebibliography#1{\chapter*{Bibliography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IBLIOGRAPHY}{BIBLIOGRAPHY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[\arabic{enumi}]}{\settowidth\labelwidth{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indent -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