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ST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AMSTEX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IS DOCUMENTATION is to show what is going on and how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inter-related, so that one can easily change thing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hat are special to amstex.tex will be documented, but I w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all macros in detail.  (I might add more explanation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really 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amsppt.doc for the AMS preprint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ppt.sty should also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of amstex.tex is .9999,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 version .9999.  When version 1.0 is available, amstex.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, and so will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amstex.tex assumes that plain.tex is availab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sequences are redefined.  In version 1.0 thi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, although all features of plain.tex will 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version 1.0 of amstex.tex is written, all th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efficiency should have been added (they will be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version 1.0 of amstex.tex will be numbered 1.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amstex.tex will be the version interfaced to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ertain that things will presently bomb if one trie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mstex.tex as a macro package while using LaTeX (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ried doing that, however).  Although the preparator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has been done, and it is simple in princip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details to be taken care of, so this will not hap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eeks at least. I don't think that it's worth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im version of amstex.tex that can simp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a macro package to LaTeX, since this would also involv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ails, and just slow everyth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version 1.1 will be 1.1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will not be written for six months to a yea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major macro packages (which can be \input separatel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written) and various improvements that I would like to m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n'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plain.tex, @ is just type 12, since the new fon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n the right place.  But in AmS-TeX, @ will be type 13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 will be needed for an @ symbol.  This is in anticipation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one wants to add one more feature to AmS-TeX.  Fo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@ will give an error message.  We need @ to be type 1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@ will be a letter in amstex.tex, to produce control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not redefine.  All AmS-TeX internal control sequ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@AmS. At the end we make @ type 13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~ will be the "tie"; it is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 that we can't use \err@AmS for the error message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\comp@AmS tests whether #1 and #2 are the same (no expa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\cresult@AmS to be T if they are, 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should eventually replace this with a switch for effici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ong is needed in case #2 involves a \par; this act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mp@AmS is used in \comment@AmS---#2 might be an explicit \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\in@AmS#1#2 tests whether #1 occurs in #2. It sets the s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esult@AmS as \comp@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 want to have \relax@AmS as an alternative to \relax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define won't work if the user decides to \define\re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@AmS will always be used for \relax. Since AmS-TeX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top of plain.tex, all places in plain.tex where there is a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to \relax@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\define#1 checks whether #1 is already defined by seeing if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by \csname...\endcsname, is \relax@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1 is already defined we do \def\garbage@Am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correctly parse the remaining stuff (assuming it's correctly writ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re is no not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re are two %s on this line because the first on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NOT just a remark notation! It is ther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pace before the carriage return. The effect of these two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et \Space@AmS equal to a space (as opposed to plain.tex's \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defined to be a space). \Space@AmS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@AmS and \q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We want ~ not only to delete a preceeding space (via \unskip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ucceeding space (which is not ignored afte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We use \futurelet to find the next token, and to 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pace we need \Space@AmS, which is \let equal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~ should be rewritten so that in math mode it giv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in plain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\srdr@AmS is the proper space to put between a single righ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ouble right quote, and similarly for the next thre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will depend on the font.  \drsr@AmS is .13889em less than \srdr@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se should be redefined by \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\lqtest@AmS#1 tests whether #1 is either ` or \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\qspace has one argument, which is presumable either ` or 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q or \rq), and then does two \futurelet's,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ken is a quote, and also to see if the one after that i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an't explode if \qspace is properly followed by a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r to have \qspace do one more \futurelet, so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re is no not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\relax@AmS is needed in \{ and \} in case they are first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halign. New rules of TeX allow these definition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 and \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\smallvspace is \smallskip from plain.tex; syntax changed for \ams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nex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The breaks, newline and space insertion macros a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are interfac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\comment...\endcomment is supposed to kill things off a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that we don't have to worry about running out of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 starts a group, does some \catcodes, and calls \comment@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everything up to a carriage-return and then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 thing is \endcomment.  If not it calls itself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ps; in either case the line is thrown away. It is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(^^M) has to be of type 12. But we also to have to \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nd } and # because if they occur at the beginning of a lin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\comp@AmS macro which is looking at the th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.  We also have to \catcode %, since it would actuall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at the end of a line to disappear.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@AmS is too long to fit on one line, and both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 are no longer available, so we temporarily \catcode ^^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^A's at the ends of lines are necessary.  Some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\endcomment to be in the middle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\relax@AmS again needed in case these spaces are first in an \h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robably \: should be defined differently---the AMS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than you ge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here is no not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here is no not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\bigl, etc., are defined in terms of \big@AmS, which in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erms of the parameters \big@@AmS, etc.  A styl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give definitions of \big@@AmS, etc., in term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(although amsppt.sty doesn't do this at present,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spp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ll the \smashes should be redone much more easily sinc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the height and depth of a box, but for now we le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Even with the new definitions, it will probabl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o combine all \smashes by using a switch, like \phan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hantom and \hphan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We \let\slimits@AmS=\displaylimits rather than doing a def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test what \slimits@AmS is (using \i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he flag \intflag@AmS is used by \dots, to see if something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int, since there are so many kinds of ints, like \intii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\intflag@AmS is done by \inttest@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\intic@AmS is the amount of space to correct for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multiple integral signs properly centered (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as limits).  \intkern@AmS is the amount of space to 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 signs to get the multiple integral signs looking good.  Bot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nt. \negintic@AmS is just a \mathchoice of the neg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itic@AmS, but it's not worth the bother trying to pull thing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\intdots@Ams, similarly, is the proper dots and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nts in \intdots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o handle all the \ints efficiently we have a count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there are in our symbol.  The multiple integrals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er (\intsdotsint sets it to 0, arbit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All the \ints set \intflag@AmS to be T. 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ahead to see if there is a \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limits and have to consider what \ilimits@AmS i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kind of thing to construct.  They also se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token@AmS to be T if the next token is \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limits, which should be ignored, or F it is isn't,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\findlimits@AmS does this step.  Then \ints@@AmS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either \multintlimits@AmS or \multint@AmS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is, and the latter two actually construct the multipl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We want \operatorname and \operatornamewithlimits to recognize lig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' and -, which normally give primes and minus sign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different \mathcode inside the \mat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\buffer@AmS keeps the \fontdimen13\tenex that the font actually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\changebuffer is used to change it and then \reset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Font info changes like \fontdimen13 are global, so have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AmS-TeX always uses \\ instead of \cr.  In many cases it would 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def \\ to be \cr, but sometimes we must \let\\=\cr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ligntag and \bunchtag, and generally any place where we have an \h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last entry in the preamble involves some macro applied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a #; the problem is that when TeX is in an \halign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# text will be delimited by &amp; or \cr, and when TeX is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macro it does not do expansions.  Consequently,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the argument to the macro until it reaches an actual \c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rely something that expands to \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all the alignment things need to say \let\\=\c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 (Actually, \\ always means \cr except in \condition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illing to use something other than \\ in \condition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\let\\=\cr once and for all, and avoid all the problem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discuss, but it seemed like a poor design decision to hardw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)  The problem with saying \let\\=\cr at the beginning of eac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that when you have one of these inside another, the \\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\=\cr is already \cr, so is regarded as the delimiter for the #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a way to put in \let\\=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\halign see it.  This is done by \Let.  \halign counts th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} as a new level, but since they are inside of \iffal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 a new level of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In old AmS-TeX we said \vspace &lt;dim&gt;//, but that re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since we couldn't add \vspace &lt;dim&gt;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at's not really important for \vspace, it would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ilar things, like dotted lines.) So now we say \vspace{&lt;dim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\afterassignment in TeX, and some judicious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turelet's we should be a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 &lt;dim&gt;, or \vspace {&lt;dim&gt;}, or even \vspace {&lt;dim&gt;}\\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exactly the same thing.  But this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1 The \Let@AmS is inside the \bgroup so that it will b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.  This is important if \align occurs inside a \condition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using \\ to mean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\align starts a \vcenter{\halign that will be finished by \end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arrangement in old AmS-TeX, where we had \def\align#1\end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 in order to allow an \align...\endalign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gn...\endalign without having braces around the inn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It would be nice to put &amp;&amp;\iffalse#&lt;error message&gt;\fi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, so that if there is more than one &amp; on a line, it just get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\matrix also begins an \halign, that is eventually fin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matrix, but there are several new twists.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rix first makes tabs type 4, so that tab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matrices just like &amp;'s, and then calls \matrix@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uturelet is needed in \matrix@AmS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ken \format after \matrix.  Depending on whether there is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rix@@AmS or \matrix@@@AMS is called. There is a new wrinkl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ppens to be a \format...\\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&amp;'s in the \format...\\ need to be seques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the funny sequence  \iffalse{\fi \ifnum`}=0.  The \iffalse{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level as far as \halign is concerned. The \ifnum`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level back, but it keeps the braces balanced for the \def.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lanced out by the \ifnum`{=0\fi \iffalse}\fi that occu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matrix@@AmS and \matrix@@@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If there is no \format after the \matrix, we just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centered columns with a \quad of 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If there is a \format...\\, \matrix@@AmS has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o do this, it first defines \preamble@AmS to be ..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oken list \toks@ with just #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## appears because this all happens inside a \def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c, \r, \l in the appropriate way, using \the\toks@ to say th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\xdef's \Preamble@AmS to be \preamble, thereby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xpansion.  But there's even one more complication!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amble might be of the form \ifmmode...\fi; in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glues \, and \; are defined this way. 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being in horizontal mode, because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oing to be used in the preamble.  But because \if'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in TeX's mouth, they will seem to be in math mod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atrix is done in math mode.  So we do the whole th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hbox, to fool it.  Just to be on the safe side, and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a box, we just set box 0 to be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\dotsfor (and the more general \spacedots for) don't re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--if you use \dotsfor after some column the dots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t the beginning of the next column. (This will be hell to f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\enabletabs calls \enabletabs@AmS, which has \disabletab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yntax, because it's too easy for the user to forget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 But \Enabletabs and \Disabletabs are there for those who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\smallmatrix is just like \matrix, except that the defaul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columns separated by \; (actually it seems to mak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tall, but I haven't had a chance to worry about this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Possibly the \qquad should be a control sequence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yle format (the AMS likes \quad), although it's easy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format to simply redefine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\tag will be either \leqno or \eqno, with the ta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ag@AmS#1\tagend@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atag@AmS is set to T so that \maketag@AmS will do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ext note). We put in the \tagend@AmS as a delimiter for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ag@AmS because we can't put in extra braces, since we have to see i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[...] (see the next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\maketag@AmS decides how to process the tag found by \ta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ags are processed as text or as math.  There a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that have to be made for interfacing with LaTeX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Tag will tell AmS-TeX to insert the next tag number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LaTeX, whenever there is a \tag with no argument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ll you get is a * as the equation number in this case).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atag@AmS to keep track of whether there is a tag, either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licit.  Anything that might have tags or not begin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F, and then occurences of \tag set it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orm of the tag depends on \tagform@AmS, which can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file.  The default is to automatically put parenthes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.  But \tag[...] is supposed to get the explicit tag ..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entheses or anything else supplied by the format.  So we fir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let to see if the next token is a 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1 The #2 is there in case there is space after the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\inaligntag@AmS and \inbunchtag@AmS are flags set by \align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nchtag.  They are needed by \broken, since it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one and when in eac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\broken will usually set tags at the left of the top line of th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r at the right of the bottom line, but apparently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on setting the tags centered even on a broken equation, so \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more flag, \centerbroken@AmS, to tell it if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\broken gets ready to set box 0 to be an appropriate \halig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openup3pt if we're not already in an \aligntag or \bunchtag (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there is already an \openup3pt, so we don't want another one)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place where \inbunchtag@AmS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Here's where the fun starts.  What these first few lines do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 to be box 0, and at the same time get box 4 to be a box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column of the \halign in bo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Now we munge box 7, depending on whether we're in an \align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ags are on the left or right, and whether \broken'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gged in the center or not; the result is stored as \broken@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inally inserted at the end of the macro.  For example, if we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aligntag, tags are on the left and \broken's are supposed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in the center, then \broken@AmS is &amp;\vcenter{\vbox{\moveleft\wd4\box7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\broken@AmS will be set in the right hand column of the \alig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&amp;), its tag will be centered (by the \vcenter), and the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igned on will all align with the things that are being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ligntag (by the \moveleft\wd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But if we aren't centering tags on brokens then we want to use a \v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left-hand tag will end up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If we're not in an \aligntag, then we use a \v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top, but the &amp; and \moveleft aren'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There is no note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Now we redo everything for tagging on the right;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on't make the box into a \v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\cbroken...\endcbroken is to be used for treating an individual \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enterbroken@AmS were T. It can't be put in a group sinc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&amp; in it. So we save the presen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broken@AmS as \centerbroken@@AmS, set \centerbroken@AmS to b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\centerbroken@AmS with \endc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\multline can have a \tag after it, but the tagging is not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ual \tag, since a multline is really the whole display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\multline is set differently depending on wheth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or not.  So we first test if there is a \tag before the $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we call \multline@AmS, which sets the \atag@AmS flag to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getmltag@AmS; the latter finds the text between \tag and the $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ox 9 to be the proper tag, and calls \multline@@AmS and \multline@@@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 If there is no tag we just set box 9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\multline@@AmS and \multline@@@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\multline@@AmS  defines \lwidth@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width@AmS in a way that depends on whether we are doing t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the right.  These are needed for \shoveleft and \shov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multline@@@AmS; they are the extra amount of space to lea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of the middle lines that are normally centered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oved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The \hfilneg in \shoveright will cancel the \hfil in the pream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There is an extra wrinkle with \shoveleft.  The preamble has {}##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#, because if a line starts with a binary operator, like +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et that way, rather than as a unary operator on the nex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actually leaves some extra space to the left of the + sign als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ainfully visible when something is shoved left.  So w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n set it with {} in front of it and compare the wid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xes.  If they are the same, there wasn't a binary operator t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need \hfilneg\lwidth@AmS\quad before the formula; otherwi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ubtract half the difference of the widths to get things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we really ought to perform this correction on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 If tags are on the left we put in the tag as \copy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 If tags are on the right we put in the tag at the end as \copy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 The \quad and \hskip-1em in \multline@@@AmS set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e quad from the left and righ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ly be replaced by something that can be set b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\aligntag and \bunchtag are real problems, becaus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#'s in their preambles are inside macros.  Th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s the \let\\=\cr, and its attendant problems, which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ussed, but also means that we can't have \endaligntag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acro that supplies the final \cr, since that \cr will never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s to mean that we have to \def\aligntag#1\endaligntag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wful difficulties for interfacing with LaTeX.  Fortunate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gntag...\endaligntag should only be used as $$\aligntag...\endaligntag$$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't be anything between the \endaligntag and the $$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n't be, since it is an \halign, not a \vbox{\halign}).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let \aligntag be delimited by $$, and define \endalig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mpty.  When interfacing with LaTeX we will have to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lag has been set to tell us that the user has gotten in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mode with \[ instead of $$; if so, we will call an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gntag which looks for \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should be added: \aligntag should deliver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outside of math mode (TeX won't give an error message,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\hal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would be nice to add \iffalse#&lt;error message&gt;\fi, as in \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\tag is essentially just &amp;; different preamble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tagging, so \aligntag will call \laligntag@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ligntag@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\vspace will eventually be improved as in \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\xtext should be improved to allow paragraphed text, and we should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starts at the margin of the page or at the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in case \displaywidth and \hsiz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\break, etc., will change to the LaTeX syntax when we interfac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rycr should be used to insert \noalign{\penalty\aligntagpenalty@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line.  This penalty should normally be 0, but \nobreaks [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ligntag should change it to 10000, so that all brea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The \kern-\displaywidth moves the tag, in the thir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, back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Most of the remarks for \aligntag apply to \bunch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These are for cases when you need ligatures involving ` ' and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rm inside math, but aren't using \operatorname. (The on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 aren't really needed, but are provided for symme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 \cfrac, \cfracl and \cfracr are defined in terms of \cfrac@@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cursive macro. The test for being at the end, signalled by \cfend@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icated by the fact that we want to allow an optional ; to be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 The arrows should all be done with some flag or switch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\binary#1 checks whether something is a binary operator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formula $#1$ and ${}#1$. But we put 9 extra {}'s, in ca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cro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The \iffalse{\fi and \iffalse}\fi are needed in case \dot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matr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We use \root from plain.tex.  Only \r@@t is chang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proot and \rightroot to do thei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