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8c for BibTeX versions 0.98i or later,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n-book titles are converted to sentence cap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an optional \documentstyle argument; current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`optional' \documentstyle argumen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pbiba, opbibr, clbiba, or clbi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iving an open or closed format for an article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or the next version of LaTeX there will be just one, tru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yle, for the op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mong other things, it will have improved page bre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will be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ab/>
        <w:t>First release, version 0.98b for BibTeX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ab/>
        <w:t>version 0.98c for BibTeX 0.98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oretical Computer Scienc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 format.vol.num.pag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 used for annotated bibliographies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 (e.g.,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 and labeling key (needed when no author 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(sponsoring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olume of a journal or multivolu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Year---should contain only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&lt;&gt; ""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calls output.nonnull if s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arns the user that the t field shouldn't be empt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it won't be a good reference without the field;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ry to make the formatting look reasonable eve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p$("Warning: the " * t * " shouldn't be empty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efore.all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d.sentence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sentence #2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block #3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arning: the " t * " shouldn't be empty in " *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  Note: For an otherwise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probably due to a user error) this function print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output.state after.block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n't used in thes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output.state after.sente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italicize, which return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s the argument string, if that is non-nul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 the null string.  Italic corrections aren't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hould be used when punctation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it needn't be \em (instead of \it) because the user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ing the who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it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~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 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am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 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 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nameresult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missing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lic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it " 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nam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f 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.~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,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,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et al.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and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u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string.max function is set to BibTeX's ent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lobal.string.max function is set to BibTeX's glob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try.string.max} { #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lobal.string.max} { #3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pag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(t =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pag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g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pageresult pageresult "-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pageresult pageresult "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pageresult pageresult t #1 #1 substring$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 missing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month but no year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y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italic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book.  If the volume field is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either the series field italicized if it exists or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.  If both the volume and series fields are there,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field is the title of the whole multivolume work (th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the title of the one referred to), and add an "of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ie (~) is put between the "Volume" and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Volume because this function is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talic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eith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string.max, set above,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(t = 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multi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result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1 substring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multiresult #1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t t #2 global.string.max substring$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missing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number but no volume in "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n.dash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 puts "chapter~" in front of a ch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present, and then appends the page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hapter~" chap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(but return the first part even if there is no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* numb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book' and `article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journal",italicize(field.or.null(journ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output.check("author and 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>format.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b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publisher",field.or.null(publis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urnal" journal field.or.null italiciz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pter and pages" format.chapter.page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chapter, pages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s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ages, organization, publish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ublisher, organization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itution" institution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" note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book for an unknown type and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 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 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a "*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ormat.name$(s, nameptr, "{ff}{vv}{ll}{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hen 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substring$(t, 2, 1) = ""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substring$(purify$(format.name$(s, 1, "{ll}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>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function for calculating the preliminary label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formed by calculating format.lab.names on the auth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on the editor field if there is no author, or usi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the key field if there is no editor either)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wo characters (digits) of the year.  It is an err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, editor or key field, and we use the first three let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speration when this happens.  The resulting label is purify$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sibly a "*" if there are too man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is label to be used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missing$(edi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op$("Warning: need a key to make a label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field.or.null(title)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key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label := format.lab.names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bel := format.lab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Warning: need a key to make a label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tle field.or.null purify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label label sortif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label for alphabetic labels (as set by calc.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the author names (or editor names, if thos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key field if both are), followed by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itle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the names from the title (and label, if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   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et al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sortify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string.max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 on the length of an entry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hat its sort.key$ is.  The limit is currently entry.string.max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at most that many characters of the constructed key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n't many references that match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sor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extra.num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last.extra.num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last.extra.num int.to.ch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"a" chr.to.int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.sort.label 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extra.label "a"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label extra.label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ongest.label.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#1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 number.label int.to.st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number.label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rite the `preamble'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begin{thebibliography}{"  longest.label  * "}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ish.up} { newline$ "\end{thebibliography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finish.up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