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ster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ster font (RST) file contains a description of a font suitabl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fic output device.  The images of characters are described b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specifying which pixels in a bounding  rectangle  should  be  b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haracter is painted.  RST files are not sufficient for type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information about kerning and  ligatures  (as  supplied  by 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example, to the TEX typesetting system).  However, RS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print listings nicel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Fonts, Glyphs, Characters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rm  font  can name potentially many concepts.  We will use it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e restricted sense of a collection of pictures or glyph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t a particular point size, for a particular output device.  A 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cribes a font by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ymbol  is  an  ideal picture with which one or more meaning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word ``commonly'' is used because a symbol such as  the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symbol  may  have  a  meaning  arising  from  the  context  of 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its common meaning.  It is ``ideal'' in the sens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mbol no matter what the style in which it is written o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character is used in different ways.    A  character  should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ymbol.  But it is often used to denote a wider class of symbo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hrase  ``the  ascii  character set.''  Sometimes it is used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ritten in a certain style, for example,  ``the  character  Times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''    We will use the phrase character number in a fairly specific sen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of a character in a given font, starting with zero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 of the symbol upper-case a in the ascii character set is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yph is a particular instance of a symbol, a picture captured b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RST files, glyphs are represented as bit maps, and thu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printer  with  fixed resolution and shape of dot, a glyph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 are represented in RST files as bit maps, a lists of rows;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lack and white dots.  To view the glyph, the rows should be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Units of Measure in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x is an integer, equal to 2    points.  There are 72.27 poin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fix, f, to a real number of points, r, use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f /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RST file is represented as a sequence of  8-bit  byt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byte  contains  the  number  of bytes in the rest of the string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contain at most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Fil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RST  file  is  a  sequence  of  8-bit  bytes  (often  combined  to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yte fields).  All pointers in the file are offset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starting with zero.  Thus, a pointer to the fir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Host RST Fi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can say nothing about the actual representation of an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file system.  Instead, it describes a virtual  represent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ly addressable sequence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actice,  RST  files  have  a host file-system name descriptiv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For example, on some systems, a Computer Modern  Roman  font,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10,  magnification  1, would have the filename CMR10.R10 (the R10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y magnification).  This  allows  typesetting  software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RST file for its needs (based on name, size and magnification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all  the  RST  files  in  a  font  database  (but   this   is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environment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four  portions of an RST file, viz., a font marker, the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the ras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file there is a file mark, declaring the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RST  file.   The preamble follows, giving vital information about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many characters are in it, as  well  as  nonessential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who created the file.  Next, the glyph directory contai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yph and a pointer into the last section, which contains the rast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mark  is  8  bytes  long.   The first four bytes conta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ast, identifying the file as a raster-format  file.    The  nex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urrently unused, and should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eamble  begins  at  the  ninth byte (index 8) of the RS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ccupied by the rest of the preamble, followed by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e RST format.  An RST file format is version dependent.  Ver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8 fields of preamble information in at least 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the fields of the preamble, followed by a discuss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If the type of a field is not specified, it is an integ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bytes in the preamble, not including the two  u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2 bytes, offse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at version number (currently zero) (1 byte, offse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inter to the glyph directory (&gt;= 46) (3 bytes, offset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 number  of  the  first  glyph  in the font, usually 0 (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number of the last glyph in the  font,  usually  127  (2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  magnification,  in  units of 1/1000 (dimensionless)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gnified font will have magnification 1000, and a font that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s its designsize will have  magnification  2000  (a  0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terpreted as 1000) (4 bytes, offset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designsize  of  the font, in fix units; if the font is not mag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intended size of this font (4 bytes, offset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terline spacing for the font, in fix units; if this field  is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esignsize * 1.2 (4 bytes, offset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width of a good looking interword space, in fixe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, try designsize/1.2 (4 bytes, offset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tation of the font in counter-clockwise positive degrees;  normal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otation 0; fonts read while standing the page on its right e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270 (2 bytes, offset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 advance  direction  relative to the font's rotation;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lace a ``next character'' on a ``line of  characters;''  0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 right,  1 downward, 2 to the left, 3 upward (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have character advance direction 0, Chinese 1, Hebrew  2)  (1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 advance  direction relative to the font's rotation; this te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``next line of characters'' on the page, relative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  0 to the right, 1 downwards, 2 to the left, 3 upwards (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nd Hebrew have line advance direction 1, Chinese 0) (1 byt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identifier: this is used with metafont files  to  associate  an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ith  a  specific  TFM file, ensuring that the TFM and 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ame font; if this field is zero, no check is to be don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fset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 resolution in pixels per inch:  240  for  the  IMPRINT-10  (2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 identifier string (variable size, offset 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describing the face-type encoding (variable size, offset &gt;=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naming the intended output device (variable size, offset &gt;=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naming the creator of this file (variable size, offset &gt;=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five  fields  (size,  version,  pointer  to  the glyp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s of the first and last glyphs in the font) must b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ST file to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magnification can presumably be obtained from  the  file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host  environments,  it  is  included  for  verification  and 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greater precision than the file name might allow.  The 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haracters  at their designsize are stored in the glyph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at magnification 2.0, the characters are actually twice as  bi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esignsize.    The  correct  printing width of a character, then,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dth multiplied by the magnification.  (The individual character 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  without the magnification figured in so that a printing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font at one magnification for one at another  magnific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says  an RST font file at magnification 2.4 is called for, but suc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and one at 2.5 does exist, the latter can  be  used.    The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  characters  will  be  printed,  but  the  2.4  width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by 2.4 instead of 2.5.  This will make words with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cramped,  but  won't  effect the spacing of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haracters could be spaced correctly if  the  spa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short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signsize, interline spacing and space width are included to en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in simpler applications, such as  listing  generation  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ith software not concerned with kerns or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signsize  is the generic size of the font, and also tell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selines.  An n point font normally has n/72 inches between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line spacing distance field may differ  from  the  designsize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fonts  they  should  be  identical,  but  often fonts must be tu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s.  The interline spacing is a subjective spacing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of  text.  (Metafont, for example, does not know about inter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ST files it generates, this field is set to 1.2  times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a space determines the size of space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t of the fields are present to encourage correctness. 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that a font's file name  corresponds  to  its  content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dependent  program assembling text can ensure the font was mad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for a printer of its resolution.  A user can find out  who  ma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case it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Glyp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lyph in the font has an entry in the glyph directory.  Each entr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15 bytes, thus the directory size in bytes is 15 times the number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 A glyph is defined in the font if its character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character numbers (inclusive) as given in the  pream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has a non-zero directory entry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fg be the character number of the first glyph in the font file, let l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the last glyph, and let DirPtr be the pointer to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given in the preamble.  Then the address (offset in the RST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entry for character n, assuming fg &lt;= n &lt;= lg,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Ptr + ((n - fg) *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 directory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, height (in pixels) of raster picture (2 bytes, offse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, width (in pixels) of raster picture (2 bytes, offse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,  distance  (in pixels) from the top of the raster array to the glyph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(2 bytes, offse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, distance (in pixels) from the left of the raster array to  the  gly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(2 bytes, offse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w,  advance  width  of  the  character, in fix units; not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quantity (4 bytes, offset 8) also  called  the  printing  wid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width)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, pointer to raster data (3 bytes, offset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nd w are the height and width in pixels of the raster arra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The glyph is stored as a sequence of h rows, each row being w %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  Again,  the pixel height and width have no connection with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glyph as far as  a  typesetting  system  is 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 they denote the size of the smallest bounding box that fi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comprising the character's ras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has a reference point often near, or just left of, its center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are the distances from the top left corner  to  this  point 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   Both  of  these  numbers  may  be  negative,  in  two's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For  the  y-coordinate,  positive  is  downward;  for  the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s righ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 is  the  advance width of the character in fix units (a signed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ultiply this width by the  font  magnification  to  get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width.   This is also called the printing width or nominal widt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example, the same as the width of the glyph in a TEX TF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value contains a pointer to the character's raster pictu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 data section.  This pointer is an absolute byte address (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has addres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ction  of  the  RST  file  is  the  raster  data;  each  glyp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a bit map in this section, but in no particular order (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where a particular glyph's raster  data  lives, 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 bw  be  the  width of the character in bytes, or (w % 8), where 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dth of the raster data for the glyph as given in the  directory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ows start on byte boundaries and are packed to the left, s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will not be fully used unless the width of the character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us a glyph's ``picture'' (raster data, bit map) takes up  bw*h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pixel height of the glyph, also from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etter ``Q'' as represented in the raster section of some R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0001111 11100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0011111 11110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00111100 01111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01110000 000111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1110000 0001111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1100000 0000111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1100000 0000111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1100111 1100111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11111111 1101111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01111100 111111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111100 01111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00011111 11110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00X01111 11100011 1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00000000 11100111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00000000 011111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00000000 00111000 0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76543210 76543210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 number within a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bit is numbe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the  rows  and  columns  are  numbered,  and  the referenc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marked with an X, but only the 0's and 1's are  actual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;  periods  represent  padding zero bits that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 is 16 pixels, w 17 pixels, y 12 pixels, x  2  pixels,  and  bw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Note that the pixel width is just large enough to span the leftm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 black  pixels  in the character.  Likewise, the pixel heigh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span the topmost and bottommost black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``Q'' had a TEX TFM width of 5620393 fixes, it  would  pr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NT-10 at a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20393 fixes / (2   fixes/points) / (72.27 point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40 pixels/inch  =  17.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rounded up to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is were a font 5.4 points high.  If this font were made from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 points  high  and  thus  at magnification .5 (one half), then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ould  have  been  11367088,  twice  as  much  as  before,  an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 it  by  the  magnification  (.5) would one get the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ster Font File Format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 Fonts, Glyphs, Characters, Symbols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 Bit Map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 Units of Measure in RST Files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 Strings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 File Addressing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 Host RST File Representation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RST File Structure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 File Mark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 Preamble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 Glyph Directory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4 Raster Data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