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23 Septemb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3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.275in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36.5pt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.8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4pt plus 4pt minus 4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10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7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10pt plus 4pt minus 6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2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5pt plus 2.5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kip 20pt \fi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5pt plus 2.5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.5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