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44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63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28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8pt plus 2pt minus 4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