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23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.73in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.275in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.38in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30.4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9pt plus 3pt minus 5pt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1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.5pt plus 2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     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endpart{\par\egroup     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           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  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doublepage  % Starts new right-han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