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ns_env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allow server layer to set environment. 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thing else.  See the vn_env() routine i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intends to use an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procedure pointers in vn which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by the server interface.  By default,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Massage)(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HEADER *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path massaging function.  Allows serv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 with the user prior to editing th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mail replies.  See vns_a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Postfunc)(hdr,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Mailfunc)(hdr,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HEADER *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, these functions will be called for mail /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pawning a command.  They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nce in which these operation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e executable rather than forking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orking another process has to be done, you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set up postcmd / mailcmd, and let vn do it.  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a file containing the user's article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(*Saveopen)(fn,msg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, this function allows the serv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 its own semantics for the savefi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 by the user.  It should retur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, NULL for failure.  msg is a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 displayed to the user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"can't open ..." or "appended|created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.  It MUST be filled in.  mode is 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to the mode the file was opened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only really be used to pass on to vns_asav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t may not really matter.  If untou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"a".  Note that if this function i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till can specify a pipe by typing "|&lt;stuff&gt;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ther interpretation of the savefile str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sion of tildes becomes the respons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This is really intended as the hook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like the concept of "mail-folders"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igsaver)(x,fp,count,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efined, this will be use to save dig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s.  For digest extractions,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vns_asave, and will have to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any special massaging similar to vns_as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eatures are expected to work for digest ex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defined, vn will simply shovel digest ex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to fp with no massaging.  x is the name of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ontaining the extracted "article", the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s for vns_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(*Marker)(group,art,oldmark,user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*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old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user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the server interface access to us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.  If defined, it will be call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marks an article.  It returns the new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on the article, which should be a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The space character is to be us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article is unmarked.  This is the intended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ow the server interface to implemen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s based on the user marks, such as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d articles when vns_write() is call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till print/save/read all marked artic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ing "*", whatever the actual mark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, "marked" meaning mark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than &lt;space&gt;.  Userkey is the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user which resulted in the mark action ('x', '^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X' or '*').  Remember that 'X' means "un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Hookfunc)(key,reader,go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the vns_ layer to hook arbit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vn interaction.  If defined,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very user command key.  reader will be TRUE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reading interaction, FALSE if called fro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is will be called with EVERY user command k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, it is very important that it return &lt;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cognized keys, or vn won't be abl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s to define most control keys as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ffective from the reader - they simp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h Hookfunc.  They are OK from the p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not use &lt;escape&gt; or numeric characters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go is FALSE, msg argument should not be us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action should be taken.  In this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return &gt;= 0 if the key is an addition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 otherwise.  This is the call vn may mak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ns_ layer has a use for a key, withou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y invoke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go is TRUE, the action is actually to be tak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ble.  Return &lt; 0 for undefined key.  If it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procedure did noth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sg MUST be filled in with a message to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way to implement a simple toggle.  I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user is desired, this routin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set(ERASE), which clears the screen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0 after performing the interaction.  It sh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 in the desired screen location for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alled while reading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ook can be used to implement user inter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purpose which is server specific. 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contemplated is control of the way in which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aved in files (mailbox format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which suggests itself is allowing the ed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eader lines to display.  In this case, it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ake "h" key which only handles this fun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dimentary fashion.  If this is done, be su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BOTH on the page display and in the reader - 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ever rewind an article past the poin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s_aopen if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Hookhelp)(reader,first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ader,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help messages for the commands set by Hook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shown.  reader is TRUE if from reading an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if from page.  first is set TRUE to sta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help message, and places corresponding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key.  vn will keep calling with first = FAL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LL return indicate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command keys defined by vns_ lay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d via a user .vnkeys file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These routines work stri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d keys - vn will handle transl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s keys for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efine a key already used by vn, it 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bviously not a good practice.  Only the "quit"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ge display can't be super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procedures will be called with the user's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mode and will be expected to leave it that way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se routines need to control ioctl settings or s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to the terminal, they should do so through the tty_set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set calls used by the rest of vn.  These routin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ioctl / termcap from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news (argc,argv,lfirst,un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l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unsu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let server layer process options and enter know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n structure.  arguments are vn's command line.   It call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suppor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enter(group,highnum,low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ighnum, low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information about a newsgroup. Group 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 highnum the highest article number, lownum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find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ro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information on entered group.  See node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for structure and legal usage of its items b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routines.  May be called by other vns_ ro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_group(group,new,sub,read,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w, sub, read, l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are to enter display information for a new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s non-zero if this is to be considered a "new"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user's last session.  sub is non-zero if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considered "subscribed" to it.  read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rticles read" number for the newsgroup.  look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rver interface intends to look for artic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group.  This parameter is open to interpre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indicate that user's options mean group is to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.  This should NOT reflect the fact that no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 because "read" is up to date.  The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statistical collectio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_art(anum,subj,lines,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ubj, *lines, *auth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information for an article in the newsgroup l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w_group().  anum's should be enter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_chg(new,sub,read,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w, sub, read, l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parameters for the current group.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interface to modify its setting for the grou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at it discovered while scanning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_group() should be called once and only once fo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enter()'ed.  The order of fw_group() call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vn's display to the user.  fw_group() call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the hashenter() calls have been made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eaved.  If no fw_art() calls are made follow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_group() call, no display page will be generated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ns_news does not stick to the rules regarding calls to fw_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 will exit with a fat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e for this is for the server layer to have no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vice dependencies (the calls to fw_art will split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), or any of the vn structures beyond the news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ewsgroup NODE structure has clearly documente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legal for the server to read or use, and oth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-of-bounds.  It isolates thing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vns_news hides all knowledge of the user's .newsrc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concept, and all knowledge of where articles liv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dministered.  Error handling is brutally simp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doesn't obey the rules, vn will exit with a fat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etects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irst and unsub are returned to the caller ba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irst - non-zero if vn is supposed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sgroup summary list on startup (-%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b - set non-zero if unsubscribed newsgroup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pdated on "write alls" (-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ULD have vn look for these, and nail them down, but m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ptions are things which make sense only to the ser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environments may have different options which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as well give the server interface control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, and advise to consistently use -% and -U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elow for some other support routines which migh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s_new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mmary, what vns_news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hashenter() for all the legitimat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is, hashfind() may be called at any tim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formation about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fw_group() once and only once for each group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newsgroups should be displayed to the user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bear no relation to the order of hashent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each fw_group call, shovel in article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_art calls.  Optionally call fw_chg() if anything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anged from the original fw_grou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are fatal errors call printex() with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duce non-fatal diagnostics / informationa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fgprintf().  If you absolutely want to produc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ed or not, you CAN simply output to stderr /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nk before doing it.  It's obnoxiou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ed program stop on output before it'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vns_aopen(art,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EADER *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open file pointer to article text for vn's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for failure.  Fills in the ARTHEADER argumen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onceptually thought of as extracted from the "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File pointer should be position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afide article text, if headers are contained in the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.h for the item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*Massage)(), (*Postfunc)() or (*Mailfunc)() are defin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alled with this same ARTHEADER insta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.  vns_aopen may set up any arguments in the priv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venienc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r contains string pointers.  vns_aopen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to legitimate storage, not its stack. 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imply malloc() the strings every time without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ld ones somehow - this will lose storag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reads a new article.  You MAY NOT assum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 of an ARTHEADER structure is pass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s_aopen() call, either.  See str_tpool,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close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close article opened with vns_open().  In man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imply be an fclose().  vn will NEVER have multipl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, so vns_aopen / vns_aclose may maintain static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gset(g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r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as the user moves from page to page of the display.  vns_a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ns_aclose calls will refer to this newsgroup.  May do chdir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exit(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efore exit to allow the server layer to clean up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normal exit &amp; from within printex() (ie. DON'T call prin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nditionally in this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write(news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*n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do whatever is the conceptual equivalent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.newsrc file.  news is an array of newsgroup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hat fw_group was called, count is the length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 may have modified the rdnum items &amp; the FLG_SUB fla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action.  User exit, "write" commands, and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ll result in this call.  vn will set a flag bit, FLG_ECH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lag item of all newsgroups whose data it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  This bit may be used by vns_write to do selective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leared for all groups following return from vns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asave(art,fp,count,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,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shovel an article out to an open file pointer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the server interface to implement any kind of ma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rticle text that is called for.  count starts with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s the articles being written on this ope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the file name, and mode is the mode it was open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 is being passed in to allow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ve copy of header lines, etc. base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Note that it WILL exist since it's already been open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0, this routine may be interested in whether it's 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ILL get called between vns_aopen and vns_a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ns_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layer must define this string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string which describes the server type / version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NNTP-1.0").  Will be printed as part of the vn vers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por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(), regcmp(), strtok() and strpbrk() are standard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not normally available for BSD.  vn uses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implemented in vn for those systems.  Thu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use in the server interface.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ok(), which retains context from call to call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amiliar with its use.  To free storage handed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cmp(), use regfree() instead of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vn_env(var,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var, *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in place of getenv() to be consistent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.  This routine checks first for the variable prefixed with "V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 already begin with "VN".  If neither th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nprefixed name exists, it returns the def argume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override of EDITOR with VN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x(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style argument list.  Generates a fatal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wline necessary in the message, and printex() add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its output automatically.  printex()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in the server interface to generate a fatal err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vns_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printf(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fatal diagnostic / informational message.  printf sty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 No extra formatting printed.  Will only print if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in the foreground.  fgprintf()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s_envir() and vns_news(), as all the other routines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action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sto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a permanent copy of a string.  DO NOT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!!  This routine is intended to save malloc() over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ointers into larger buffer allocated with a sing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tstore(ptr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tpoo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taptr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t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string storage.  str_tpool is called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trings to be allocated, and it returns a poin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other calls (ptr argument).  str_tstore return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strings.  str_taptr returns an address which may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tring array containing the str_tstore alloc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the NEXT str_tstore() call.  May be call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o get several array pointers.  str_tfree() frees all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on the given ptr returned from str_tpool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pointer itself.  The returned addresses are no longer vali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ool pointer.  Multiple pool pointers 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pointer contents should not be touched by the call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are intended for the convenience of vns_a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h includes the header files used by vn which are intended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r interface routines.  The server interface routin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aders, this one, and their own headers.  Among their ow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config_*.h containing parameters which are likely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ation to installation, such as file paths.  server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h and head.h, defining the NODE and ARTHEAD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constant defined in server.h is RECLEN.  This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ray dimension for a stack character buffer, intended to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n arbitrary string.  If you use this consta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"large enough" the same value used in vn.  Use it for f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or sprintf buffers prior to making allocated copies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working about the way vn does in a lot of pl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