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SS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AMSPPT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MSPREPRINT STYLE" FILE FOR 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\pointsize@AmS is a flag giving the current point size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initions that need to know this.  For example,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@@AmS, etc., from amstex.tex might be defined in terms of \pointsize@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to give separate definitions of \big@@Am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tenpoint and \eightpoint, rather than having \big@@Am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 \pointsize@AmS. That way, if a new point size is ad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vious that a new definition of \big@@AmS should be add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asier to do this than to add another case t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@@AmS. (\big@@AmS hasn't been defined differently for th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s in the present style simply because I don't know wh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ould be; the best results would presumably be obtained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point extension font, which is what the AMS has for it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t present \pointsize@AmS has no use, it is ad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ever be needed.  Since it would be used with \if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ingle token, so we use "t" rather than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\footnote will eventually be done by LaTeX, and all the sty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fine is the equivalent of the macro pres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footnote@AmS.  For the moment we add what should b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TeX macros.  Since we also have a \footnotemark and \foot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mainly to take care of the cases where footnotes are burie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ome other construction, so that the \footnotemark has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proper point, and then the \footnotetext give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fterwards, we need a counter \footmarkcount@AmS to kee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footnote mark we are at, and a counter \foottextcount@AmS to kee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number we've set in a footnote text.  \footnotemark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nter and then sets this number as a superscript, \foot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second counter and sets this number as a superscrip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\footnote does both.  Since footnote numbering is begun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age in this style, the \output routine has to reset thes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each time a pag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ed complications.  If any of these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by [...], then ... is used, as typed, for the footnot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at would normally be set by the style. 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mark uses \futurelet to get the next token and \footnotemark@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it is [; if so, it calls \footnotemark@@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mark@@@AmS.  \footnotemark@@A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otnote mark counter, of course.  \footnotetext is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\footnote itself, which has one additional complication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footnote marks isn't equal to the one for footnote tex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equal and a warning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give explicit control sequences for changing the counter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AmSTeX user to know about counters. \adjustfootnote 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n a style like this one, where footnote numbering begins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age, since a footnote may already have been se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, while only the beginning of the paragraph actually end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(Eventually, one hopes, LaTeX will correct such thin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 p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unters could also be necessary,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(1) occurs, and then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rk (1), (2), because the first footnote refers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stances, while the second refers only to the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(2) can be set by first doing \adjustfootnotemark{-1}, then \footnot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\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\topmatter doesn't really do anything---all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\endtopmatter; all \topmatter does it set the \topmatter@Am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\endtopmatter can issue a warning if \topmatter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we are interfaced with LaTeX, \topmatter may become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want to severely discourage a \title that sticks o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! So if \title is Overfull, it will not be centered, bu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ast the right margin.  If the user insists on having the title over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wants it centered, then \overlong\title will prov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first setting the title with the shrink and stretc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tabskip defined by a control sequence \filhss@AmS t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000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uts \overlong in front of the \title, then \filhss@AmS 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lus 1000pt minus 1000pt. (At the end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hss@AmS is redefined,  for use in \author, s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set even a blank title (with appropriate spac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so we start with \titlebox@AmS, normally set by \title,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\vbox (see Note 19 for the reason for using a \v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 use the syntax \title#1\endtitle instead of having \endti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ontrol sequence (like \matrix...\endmatrix in amstex.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is will produce an inconsistency with LaTeX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types \begin{title}...\end{title} it won't work; w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o issue an error messge in case \begin{title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saying that \title is special and can't be used with LaTex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asy to make \endtitle separate (see the definition of \h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antely we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\TITLE...\endTITLE (see Note 11) and most journal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\TITLE...\endTITLE instead of \title...\endtitle; in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simply redefine \title#1\endtitle to be \TITLE#1\endTIT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has put \title...\endtitle in the paper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as \TITLE...\end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\ignorespaces is necessary if there are spaces after any \\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X user types \begin{title} and the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e don't set an empty \author, so we need a flag to tell if \auth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\uctext@AmS#1 uppercases only the things in #1 that do not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igns.  This is needed for \TITLE...\endTITLE, which automatical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title, because the title might have m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is recursive thing to work w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redefinition of \uppercase@@AmS at the end, as well a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{}$. But the latter would add some space if \mathsurround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ake the formula the negative of the space that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\footnotes within \TITLE...\endTITLE are a special probl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n't be uppercased either!  So we set \TITLE...\endTITL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\footnote meaning \sfootnote, which just puts the 1st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token list, and then defines  \Notei@AmS to be this list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footnote in a token list, and then defines \Noteii@AmS to be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; the counter \Notes@AmS is used to keep track of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. Then we set it again, this tim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note mean \Sfootnote, which actually sets a footnote with \Note...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ince we need to  set things twice, we really need to have 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input, so we have to use the syntax \TITLE...\endTIT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\TITLE and \endTITLE be separ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...\endAUTHOR has the sa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 few words are automatically set by the amsppt style: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t the beginning of an abstract, the logo "Typeset by AmS-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80 Mathematics subject classifications" befor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, "Keywords and phrases" before the key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s" to head the bibliography.  This obviously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pers are written in other languages!, so the sty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ltilingual (although at the moment it recognizes on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).  The counter \language@AmS tells AmS-TeX the language;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1 for German, etc., as others are added.  Instead of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ds in the appropriate places we give control sequences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ich are \ifcase's, with results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guage@AmS, which in turn is set by control sequences like 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some one tells me the right German I'll fill i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German.  Other languages will be added on reques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asily make ones own change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\address can be used several times, so we nee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count@AmS to keep track of how many times it was used;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ootnote, the various instances are named \address followed by a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, followed by @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ince the remaining things don't have multilines,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luding \end..., so we can just store the result,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oxes. (But I probably should make boxes for efficienc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keyword and \subjclass, which don't get get till the end of the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\keywords and \subjclass are a little different; if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ey just won't be set--see Not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\par at the end is important because when we set the \abstr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\leftskip and \rightskip, and it won't do its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graph unless it knows the paragraph has already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We allow for the possibility that some one (who understand TeX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other things in the topmatter (e.g., a dedication); \pre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before the title, \preauthor, which goes before the autho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empty, but could be changed---whoever does it wi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eX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his gets us to the very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We \unvbox the \titlebox@AmS, so that any \footnot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grate to the main vertical list (\footnotes in the \halign ar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\vbox ties them up).  If \titlebox@AmS is empty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a \v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t the end we have to put as many addresses as we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count@AmS contains this number, but we also need anoth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until we g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 We change the space factor code of . back to 3000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 set to 1000 by the \Refs at the end of the paper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to do this if we made boxes for \subjclass and \key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f \keywords@AmS or \subjclass@AmS are empty, they just don't 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e allow \overlong for headings also (see Not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We save the current font, since we want to return to it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man, after \endproclaim (but this can probably be done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Just proclaim without the punctuation (a period) added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his own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\finishproclaim is better syntax than \endproclai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...\endfoo is supposed to be for things that can have \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ut we also allow \endproclaim as a synonym for \finishpro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ince things like \proclaim, etc., do their spacing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astskip and changing it if it is &lt; \smallskipamou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amount or \bigskipamount) we can, if we want, inhibit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dding these penalties and \vskip's, since now \lastsk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either of these three. (But I can't see any real need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 decided that \conditions is a fairly special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reated like LaTeX constructions.  The labell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by the user, not by the format, becaus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s own way of doing it; moreover, automatic labelling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because \conditions are usually a small list which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requently.  Also, mathematicians frequently have "runin"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condition starts on the current line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ding conditions are set specially.  The switch \runin@Am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se two; \runin sets the switch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he use of \conditions is:  \conditions (a): Someth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: Something else\\(c) : Final stuff.\end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\ indicating a new condition, and : separating the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.  So \\#1: ends the current paragraph, sets #1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s setting a hanginden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runin things we begin by doing \firstcon@AmS, whi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small break, and then is just the same as \\ if \runin@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otherwise it sets thing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\endconditions adds the final small break and resets \runin@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\refto sets only things before a , in boldface, so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in@AmS to see if there is a , in #1.  If so it calls \refto@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We set \sfcode`.=1000 since almost all periods in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om abbreviations.  \period can be used for an actu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 reference is to be specified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...\by...\paper...\jour...\vol...\yr...\p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 for number might be replaced by \key, for some other key; \b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\bysame.  When only one page is being referred t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ead of \pages. There is also \issue for a journal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, \publ, \publadd for books, as well as \inbook when there is a \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a book, rather than in a journal. In addit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info, \bookinfo and \finalinfo to put extra things after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all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re optional, and the order is optional. 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apture the information as follows.  \by, for example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 \setbox\bybox@AmS=\hbox\bgroup; the \egroup ends the group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thing else (a \bgroup will also be contributed by \ref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 will be ended by the \egroup from the next thing (an \e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tributed by \endref).  So there is a box for each possi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except that \page and \pages use the same box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 and \inbook, so there aren't separate boxes for them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 also has to set a flag \isby@AmS to tell us that \by has been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t the beginning of each \ref we have to reset all the boxes to 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ll flags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all this out, we have \refset@AmS to do it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et@AmS\no  defines \isno@AmS to be F and sets \nobox@AmS to be \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\ref will actually allow \\, for certain special construc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will do its thing in terms of \ref@AmS, which does all the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n a \b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1. The \bysamebox@AmS is special, because it is no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same.  Instead it contains a rule of the same length as the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box@AmS, and is used only if \isbysame@AmS is T.  So to re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want to reset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2. There is no box for \toappear, since this just as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to appear" to be printed, so all we do is reset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3. Both \pages and \page use the same \pagesbox@AmS;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en \page is used "p. " gets printed before the (single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\page (for a book \pages gets "pp. " printed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er).  So all we do for \ispage is reset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4. Similarly, both \book and \inbook use \bookbox@AmS, but when \in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"in " gets printed before the name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he \ignorespaces is in case a LaTeX user types \begin{ref}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after a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When \ref...\endref has \\ in it, the references between the i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last one will be treated as follows: the number or key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set and the final punctuation will be a semicolon . Thus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be different because it will have the number or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ference will be different because the final punctuat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So \ref begins the setting of the reference, define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@AmS for an initial reference to be T, sets the flag \refl@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reference to be F and calls \ref@AmS (see Note 34). It we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 without an intervening \\, then \endref will suppl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, set the flag \refl@AmS to T and call \endref@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ints the information collected in the various boxe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lags \refi@AmS and \refl@AmS).  \ref also defines \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, except that \\ sets the flag \refi@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instead of setting the flag \refl@AmS to be T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@Am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Now we have to specifically define \no, \by, etc.  Since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o close, we have \refdef@AmS to do it.  \refdef@AmS has two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s just the control sequence being defined (\no, \by, etc.), while #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ty, is a font change, for boxes that get set in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refdef@AmS\paper\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\gdef\ispaper@AmS{T}\setbox\paperbox@AmS=\hbox\bgroup\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1, 2, 3, 4. These special cases correlate with notes 35.1, 2, 3,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of \page and \inbook we save the information in the sam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box@AmS and \bookbox@AmS; only a different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he punctuation that goes after any box is determined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what boxes come next, so it is put in as \prepunct@A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x is put in.  In most cases \prepunct@AmS is a comm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so we have a special control sequence for defining \prepunct@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In most cases we add a box by first putting in \prepunct@AmS, un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nd unskipping (in case space was picked up in making the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a special control sequen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\endref@AmS starts to put all the things together.  First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no \prepunct@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1. Assuming that the reference hasn't come after a \\ w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2. For a reference without a \no, we just indent 10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3. For a reference with a \no, we print the number follow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ace set flush right in a box of width 20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4. And if the reference has a \key, we set the key (after the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)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5. If there is an author we set the \bybox@AmS and define \pr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We use \hbox{\unhcopy\bybox@AmS\unskip} to get rid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but we actually set this box, rather than keeping it unbo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glue can't stretch or shrink.  This is so that w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ength in case we have to set a rule of the same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ference because it has a \by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6. In fact, we also set \bysamebox@AmS to be this s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ref will reset \bybox@AmS, but it won't reset \bysamebox@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will be arou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7. If we did have \bysame then we set a rule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ing the previous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8. But we don't do any of this if the reference comes after \\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If there is a paper we put it in, with whatever \prepunct@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(it is a comma followed by a space if there was an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e-author rule and empty otherwise) and set new \prepunct@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follow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We add anything extra that was specified as \pape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If there was a journal, we set the \jourbox@AmS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1. If there was a volume we set it, preceeding by just a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2. If there was an issue we set it, preceeded by just a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3. If there was a year we set it in parentheses,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4. If \toappear was given we set "(to appear)", preceeded by just a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5. If there were pages, we set them preceeded by the \prepunct@Am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comma followed by a space, presumably)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6. If \page was given instead of \pages, we set the page,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punct@AmS and then "p.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7. But all this information is printed only if there is a jour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Now if there is a book, we set the book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If \inbook was given instead of \book, we set  "in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book in quotes.  We also reset the flag \isbook@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so that the extra setting done in 52 will st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We add in anything specified as \book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We add the \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We add the \publ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Moreover, if we have a book, we now set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been set before if it had been a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1, 2, 3, 4.  All the same as for the journal, except \pag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. "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If there is \finalinfo we put in a period and then the fi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put in a period if we're at the last referene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but otherwise we put in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