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DOCUMENT STYLE --- released 23 September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3pt plus 1pt minus 1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 44pt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82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7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 63pt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63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90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\marginparsep 11pt  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28pt  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345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6.65pt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9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2pt plus 2pt minus 2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8pt plus 2pt minus 4pt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2pt plus 1pt minus 1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4pt plus 2pt minus 1pt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part\@spart}  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%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num \c@secnumdepth &gt;\m@ne   % IF secnumdepth &gt; 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Large \bf Part \thepart     %   THEN Print 'Part'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 \nobreak                %          number in \Lar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markboth{}{}\par }          % Print title and set heading marks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ading for \part* command</w:t>
      </w:r>
    </w:p>
    <w:p>
      <w:pPr>
        <w:pStyle w:val="PreformattedText"/>
        <w:bidi w:val="0"/>
        <w:jc w:val="left"/>
        <w:rPr/>
      </w:pPr>
      <w:r>
        <w:rPr/>
        <w:t xml:space="preserve">\def\@spart#1{{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uge \bf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i.e., section=1,</w:t>
      </w:r>
    </w:p>
    <w:p>
      <w:pPr>
        <w:pStyle w:val="PreformattedText"/>
        <w:bidi w:val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ubsection{\@startsection{subsubsection}{3}{\z@}{-3.25ex plus </w:t>
      </w:r>
    </w:p>
    <w:p>
      <w:pPr>
        <w:pStyle w:val="PreformattedText"/>
        <w:bidi w:val="0"/>
        <w:jc w:val="left"/>
        <w:rPr/>
      </w:pP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jc w:val="left"/>
        <w:rPr/>
      </w:pPr>
      <w:r>
        <w:rPr/>
        <w:t>%    -- redefine the \section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section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section{\Alph{section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5pt</w:t>
      </w:r>
    </w:p>
    <w:p>
      <w:pPr>
        <w:pStyle w:val="PreformattedText"/>
        <w:bidi w:val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0pt</w:t>
      </w:r>
    </w:p>
    <w:p>
      <w:pPr>
        <w:pStyle w:val="PreformattedText"/>
        <w:bidi w:val="0"/>
        <w:jc w:val="left"/>
        <w:rPr/>
      </w:pPr>
      <w:r>
        <w:rPr/>
        <w:t>\leftmarginvi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  <w:t>\parsep 4pt plus 2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