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oma@fluke.UUCP Thu Apr 24 01:25:28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-Version: version B UNSW 1.1 13 Mar 1986; site csadfa.cs.adfa.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ma@fluke.UUCP (Tom And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4-Apr-86 01:25:2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t.unix-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am disk on 4.x (or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08@spock.fluke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sadfa!dmscanb!natmlab!munnari!seismo!rochester!bullwinkle!uw-beaver!fluke!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Received: Sat, 19 Apr 86 15:10:34 A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213@brl-smoke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John Fluke Mfg. Co., Inc., Everett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-I.D.: spock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: Thu Apr 24 01:25:28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 have just added an 8 meg. board to our Micro-Vax II  running Ultrix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since we are a small group (usually only a dozen user processes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nd that we are running with about 25% memory usage.  Our job mix l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self well to speed increase from RAM 'disk' emulation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 would like to put /tmp there or better yet make a /ramtmp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 tried before the real /tmp.  i would also like to put som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ke emacs, cc, ccom, more, etc. 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s anyone done a driver for a RAM 'disk' de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will be happy to summarize respons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ab/>
        <w:tab/>
        <w:tab/>
        <w:tab/>
        <w:tab/>
        <w:t>-n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ab/>
        <w:tab/>
        <w:tab/>
        <w:t>Internet:    neville@umass.c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onths ago, I put together a primitive ram disk driver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-2/120 (I don't recall which version of Sun Unix I was ru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) to see if I could speed up button menu response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iles there (it didn't; evidently the slow response was princip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swapping in various pieces of the suntools chameleon)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mall, but I've included two sizes so it should be obviou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le it to any size you want.  It is primitive in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ything about special block numbers, so that it can't "f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-list, etc. and thus achieve better "disk" storage efficiency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tty absymal for small sizes).  I did this so that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rvious to file sys. changes by Sun.  You'll definite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a bit with the file 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o install the driver, add the following lines to /sys/conf/files.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whatever file your machine u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/rd64.c</w:t>
        <w:tab/>
        <w:tab/>
        <w:t>optional rd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/rd512.c</w:t>
        <w:tab/>
        <w:tab/>
        <w:t>optional rd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files.sun is in alphabetic order. I have no idea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, having noticed it at the outset and never having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ola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Next, your machine should have /sys/machine symbolically lin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un or whatever.  Modify /sys/{sun,whatever}/conf.c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a) At the appropriate point above the declaration for bdevsw[]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dsma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dlarg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RDSMALL &gt; 0 | NRDLARGE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rdstrategy(), rdread(), rdwri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dopen</w:t>
        <w:tab/>
        <w:tab/>
        <w:t>null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dclose</w:t>
        <w:tab/>
        <w:tab/>
        <w:t>null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dstrategy</w:t>
        <w:tab/>
        <w:t>no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dopen</w:t>
        <w:tab/>
        <w:tab/>
        <w:t>no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dclose</w:t>
        <w:tab/>
        <w:tab/>
        <w:t>no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dread</w:t>
        <w:tab/>
        <w:tab/>
        <w:t>no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dwrite</w:t>
        <w:tab/>
        <w:tab/>
        <w:t>no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b) In bdevsw[], add a line for the block device, using whatev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number (call it BDN) you think is 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devsw</w:t>
        <w:tab/>
        <w:t>bdevsw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dopen,</w:t>
        <w:tab/>
        <w:t>rdclose,</w:t>
        <w:tab/>
        <w:t>rdstrategy,</w:t>
        <w:tab/>
        <w:t>nodev,</w:t>
        <w:tab/>
        <w:tab/>
        <w:t>/*9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,</w:t>
        <w:tab/>
        <w:tab/>
        <w:t>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c) In cdevsw[], add a line for the character device (call it CD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devsw</w:t>
        <w:tab/>
        <w:t>cdevsw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open,</w:t>
        <w:tab/>
        <w:tab/>
        <w:t>rdclose,</w:t>
        <w:tab/>
        <w:t>rdread,</w:t>
        <w:tab/>
        <w:tab/>
        <w:t>rdwrite,</w:t>
        <w:tab/>
        <w:t>/*36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v,</w:t>
        <w:tab/>
        <w:tab/>
        <w:t>nodev,</w:t>
        <w:tab/>
        <w:tab/>
        <w:t>nulldev,</w:t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v,</w:t>
        <w:tab/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dd a line to your configuration description file in /sys/co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device</w:t>
        <w:tab/>
        <w:t>rdlarg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device</w:t>
        <w:tab/>
        <w:t>rdsmal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you can only have one size or the other, not both (I fou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to set it up this way - you may prefer to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and re-define the size).  Also, if want more than o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partition, change the trail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dd entries in /dev for the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mknod rd0 b BDN 0</w:t>
        <w:tab/>
        <w:tab/>
        <w:t>; chmod 600 rd0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mknod rrd0 c CDN 0</w:t>
        <w:tab/>
        <w:tab/>
        <w:t>; chmod 600 rr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ppend the following lines to /etc/rc.local, modifying the moun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ppropriate lines if you have more than one parti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a file system, and modifying the file sys. parameters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64K ram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mkfs /dev/rrd0 128 128 1 4096 512 1 10 60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mount /dev/rd0 /ram0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rm /ram0/lost+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512K ram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mkfs /dev/rrd0 1024 128 1 4096 512 1 10 60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mount /dev/rd0 /ram0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rm /ram0/lost+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Finally, create the directory /sys/ramdisk, extrac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rchive there, and build your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neither I nor John Fluke Mfg. Co. can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mage, mutations, premature balding, etc. caused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However, this is taken directly from the /sys arena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where it does work.  If you have any problems, bugs,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lucrative job offers, etc., feel free to drop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uke Mfg.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C9090, MS 24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tt, Wa. 98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356-5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shell archive.  Remove anything before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unpack it by saving it in a file and typing "sh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apped by toma on Wed Apr 16 16:18:50 PS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s:  rd512.c rd6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x - rd51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's/^@//' &gt; "rd512.c" &lt;&lt;'@//E*O*F rd512.c//'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d512.c - 512k ram disk driver for 4.2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/25/86 - toma -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RDDEBU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dlarg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h/param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h/bu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h/us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h/ui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DNUMBLKS 1024</w:t>
        <w:tab/>
        <w:t>/* block count of each "ram disk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rdarray[NRDLARGE][RDNUMBLKS][DEV_BSIZE] ; /* the "ram disk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 rrdbuf [NRDLARGE] ; /* buffers for raw i/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ategy routine for block dev. i/f (no open, close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trategy (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truct buf * b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long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har * cp, * rd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= minor(bp-&gt;b_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eck for illegal minor dev. nu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unit &gt;= NRDLAR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-&gt;b_flags |= B_ERR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eck for reads or writes past the end of rdarray for that un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rdarray[unit][bp-&gt;b_blkno][bp-&gt;b_bcount-1]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darray[unit][0][0] &gt;= RDNUMBLKS * DEV_BSIZE 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-&gt;b_flags |= B_ERR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rd: read/write past end of device attemp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D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rdarray size: %d\n", sizeof(rdarra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rd: bcount: %d, blkno: %d\n", bp-&gt;b_bcount, bp-&gt;b_blk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-&gt;b_resid = 0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done(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p = rdarray[unit][bp-&gt;b_blkno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= bp-&gt;b_un.b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= bp-&gt;b_b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bp-&gt;b_flags &amp; (B_READ|B_WRITE)) == B_REA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(count--) *cp++ = *rd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(count--) *rdp++ = *c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-&gt;b_resid = 0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done(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aw I/O I/F routines: read, write (nulldev for open,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onf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ead (dev, u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_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uio * u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nit = minor(de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unit &gt;= NRDLARGE) return (ENX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physio(rdstrategy, &amp;rrdbuf[unit], dev, B_READ, minphys, ui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write (dev, u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_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uio * u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nit = minor(de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unit &gt;= NRDLARGE) return (ENX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physio(rdstrategy, &amp;rrdbuf[unit], dev, B_WRITE, minphys, ui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//E*O*F rd512.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u=rw,g=r,o=r rd51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x - rd6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's/^@//' &gt; "rd64.c" &lt;&lt;'@//E*O*F rd64.c//'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d64.c - 64k ram disk driver for 4.2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/25/86 - toma -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RDDEBU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dsmal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h/param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h/bu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h/us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/h/ui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DNUMBLKS 128</w:t>
        <w:tab/>
        <w:t>/* block count of each "ram disk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rdarray[NRDSMALL][RDNUMBLKS][DEV_BSIZE] ; /* the "ram disk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 rrdbuf [NRDSMALL] ; /* buffers for raw i/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ategy routine for block dev. i/f (no open, close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trategy (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truct buf * b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long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har * cp, * rd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= minor(bp-&gt;b_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eck for illegal minor dev. nu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unit &gt;= NRDSMA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-&gt;b_flags |= B_ERR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eck for reads or writes past the end of rdarray for that un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rdarray[unit][bp-&gt;b_blkno][bp-&gt;b_bcount-1]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darray[unit][0][0] &gt;= RDNUMBLKS * DEV_BSIZE 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-&gt;b_flags |= B_ERR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rd: read/write past end of device attemp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D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rdarray size: %d\n", sizeof(rdarra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rd: bcount: %d, blkno: %d\n", bp-&gt;b_bcount, bp-&gt;b_blk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-&gt;b_resid = 0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done(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p = rdarray[unit][bp-&gt;b_blkno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= bp-&gt;b_un.b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= bp-&gt;b_b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bp-&gt;b_flags &amp; (B_READ|B_WRITE)) == B_REA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(count--) *cp++ = *rd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(count--) *rdp++ = *c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-&gt;b_resid = 0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done(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aw I/O I/F routines: read, write (nulldev for open,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onf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ead (dev, u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_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uio * u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nit = minor(de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unit &gt;= NRDSMALL) return (ENX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physio(rdstrategy, &amp;rrdbuf[unit], dev, B_READ, minphys, ui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write (dev, u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_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uio * u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nit = minor(de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unit &gt;= NRDSMALL) return (ENX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physio(rdstrategy, &amp;rrdbuf[unit], dev, B_WRITE, minphys, ui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//E*O*F rd64.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u=rw,g=r,o=r rd6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