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hal@ecsvax.UUCP (Hal Hunnicutt) Wed Apr  9 13:51:35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3 alpha 4/15/85; site anucsd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nucsd!basser!munnari!seismo!lll-crg!lll-lcc!qantel!ihnp4!houxm!whuxl!whuxlm!akgua!mcnc!ecsvax!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l@ecsvax.UUCP (Hal Hunnicu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KEY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85@ecsvax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Apr 86 03:51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15 Apr 86 18:20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rth Carolina Educational Compu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's exactly what this is, a desk accessory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all the FKEYs installed in the current system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operate them throug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ccccccccuuuuuuuuuttttttttttt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