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darin@ut-dillo.UUCP (Darin A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8-Apr-86 08:57:29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net.micro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cho 128K ROMs (NoQu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Texas Computation Center, 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quiche bugs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posted an INIT resource (that I foolishly named "NoQuiche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urce code to net.sources.mac.  The following are some rambl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se are not all in comprehensible English; even those who Hertz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"Inside Mac crowd" might find it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Quiche installs patches for a number of ROM routines.  It doesn't d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it does has far-reach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VS.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Quiche replaces calls to DrawDialog and DrawControls with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tDialog and Updt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OM supplies some nice routines called UpdateDi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Controls.  These routines are like the old DrawDialog and Draw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except that they only draw the items within a specific reg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faster for complex list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reaction upon seeing these routines was:  "Great, now Res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er!"  ResEdit uses the Dialog Manager heavily for TMPL-styl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nd they are quite slow to draw.  I hoped that Gene Pope ha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of the ROM version and used the new, faster routines when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When I found that this was not yet the case (I hop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eventually), I decided that I would have to try it myself,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lly would be a gain in speed.  This was the original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Qu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DrawDialog while NoQuiche is installed are replaced wit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Dialog with the region equal to the visRgn of the curren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calls to DrawControls are replaced with calls to Update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use of these routines, this should not be a problem, bu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cases (recording of pictures, perhaps) some difficulti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Quiche disables font scaling by default (each time InitFonts is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about what "no font scaling" means, one good place to l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Hertzfeld's document about the new Font Manager.  For those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that document, and for anyone else that is inter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ScaleDisable is TRUE (the default with "NoQuiche" installed)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caling that will take place is scaling by powers of two.  Thu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ll still be scaled to 12 point, 18 will be scaled to 9, but 2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caled to 14.  When a font size that is not present is ask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size that can be made is used, and spacing i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That means that if you ask for Athens 12, and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 18, you will get Athens 18, scaled down by a facto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hens 9?), but it will be spaced as if it were a 12 point version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irable?  I think so.  It gets rid of the ugliest effects of sc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allows you to position characters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nderstand the above is to put in the "NoQuiche" p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various font sizes in your favorite editor an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RESOURC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Quiche always enables the ROM resourc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cWorld Expo, in January, I spoke to an engineer from Apple (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worked on the new Resource Manager).  I asked why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were not always available, like the resources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He told me that 9 of the top 10 programs would not work if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map was present.  Soon afterward, I noticed some embarass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ROM resources.  For example, the GetCursor call does no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resource map, so that, although the CURS 1-4 resources are in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ever used by the Mac Plus (until now!).  The CURS re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ile are always loaded!  Looking with Waldemar Horwat (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MON), another embarrasing bug was found.  The ROM contains a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prevent "supercharged resource files" from ever working (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verified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he ROM resources in your own program is problematical:  to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et a byte at addresss $B9E (ROMMapInsert).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re is no subtle way to enable the ROM resource map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in the middle of the system heap on a old ROM Mac!  So,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resources, you have to check which ROM you are under and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MapInsert in front of each affected Resource Manag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ost people will do with these resources in their own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m.  In most cases, this is fine, since the resources ar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"-type resources, used directly by the RO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list of the resources in ROM that is in the Macintosh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 is inaccurate!  It claims that CDEFs 0-1 are in the RO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.  It does not mention the presence of the Chicago FO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, nor of CURS 4 (the w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Quiche always enables the ROM resource map.  This *should* caus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but I have only seen one so far.  ResEdit has troub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removing) resources from the System file that are also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, if NoQuich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GS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Quiche causes bugs.  Lots of bugs.  I don't know if it will ever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a novelty.  Currently, it works with most applications I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(those that already work on the Mac+), but does not seem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, does this flush out bugs.  One bug is particularly nasty.  Onc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/DA Mover (with or without "NoQuiche") any pack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only in ROM will NOT be available to the System.  To ver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elf, take the PACK 7 resource out of any System file on a Mac+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ill work fine.  Now open Font/DA Mover and qu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.  If your machine has not crashed already, all you have to do is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bout menu item and you will see a pretty bomb.  (All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/DA Mover version 3.1, System 3.  (All this with Font/DA Mover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3.1.1, Finder 5.2).  All these problems because of an innoc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line of assembly code in Font/DA M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</w:t>
        <w:tab/>
        <w:t>Cu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E NEW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me wrong, I am impressed with the 128K ROM (unlik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programmers I know).  I think the engineers at Apple did a good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t's more fun to complain about the problems than to com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WA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made it this far, I hope you found this interest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comments, send m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n Adler</w:t>
        <w:tab/>
        <w:t>...!ut-sally!ut-dillo!darin</w:t>
        <w:tab/>
        <w:t>darin@dillo.CC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'cause they don't go for what's in the book and that makes 'em ba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rank Zapp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