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waddingt@umn-cs.UUCP Sat May  3 00:09:24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ersion B UNSW 1.1 13 Mar 1986; site csadfa.cs.adfa.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addingt@umn-cs.UUCP (Jake Wadding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-May-86 00:09:2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source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eet and Inche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98@umn-cs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sadfa!dmscanb!natmlab!munnari!seismo!lll-crg!lll-lcc!qantel!ihnp4!stolaf!mmm!umn-cs!wad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waddingt@umn-cs.UUCP (Jake Wadding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Fri, 2 May 86 13:26:30 A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 Dept., U of Minn, Mpl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-I.D.: umn-cs.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Sat May  3 00:09:24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ocal product. It is a D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nd Inches calculator. In Packet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