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tim@ism780c.UUCP (Tim Smith) Thu Apr 10 07:21:02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-Version: version B 2.10.3 alpha 4/15/85; site anucsd.O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anucsd!basser!munnari!seismo!harvard!talcott!panda!genrad!decvax!hplabs!sdcrdcf!ism780c!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im@ism780c.UUCP (Tim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t.source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xwell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518@ism780c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 Apr 86 21:21:0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Received: 14 Apr 86 17:13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Interactive Systems Corp., Santa Monic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well's Demon desk accessory.  It create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bunch of balls bouncing around in it.  There is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window.  This wall has a gat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pressing the mouse button.  You can try to se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balls from the slow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1.  It is faster than the original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window to be resized, and has some bug fixes.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ss to the info-mac archives should throw ou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hat was obtained from Compuserve and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blic domain, as is the source code, which I sha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if you must cut, do so her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must be converted with BinHex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