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 work prior revision history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(not in any specific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playback as file downloads for AVI and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ome reports of incorrect colors on depth 16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Haven't been able to recreate yet.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correct behaviour/colormap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o audio API to allow for greater flexib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audio conversion routines to output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proved GUI (see Petunia in 2.7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toggle for internal/headphones/lin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scrollbar for video fr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ke use of X11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 Type P and Type B fr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pecify alternative X11 Window to play ani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nable more formats to be supported by seria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ke JPEG, MPEG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+f option for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3  (02Aug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fixed bug with RGB depth 24  on depth 16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A4: fixed bug that caused audio noise with quick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used the stereo IMA4  audi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ISC: Fixed colormap problem with -Cn and audio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G:  JPEG 111111 fixed color bug with dither/+C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ISC: cleaned up type casting for functions that return 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void *functions. Anyone know how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to return a pointer to an int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should add, compilers should be able to parse it.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T:</w:t>
        <w:tab/>
        <w:t>There's a new variation to the quicktim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headers are stored up front(allows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quicktime animations). Previous xanim rev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Roland sent in modifications to the NetBSD audi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improve support for a wider variety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Minor mods for Digital Unix 3.2C MME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2  (06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VID:  broke grayscale cvid animations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27061 then edit "xa_qt.c" and change line 1127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o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qt-&gt;depth == 40) qt-&gt;depth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1  (05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KPCD:  Fixed Minor warning that some fanatica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an error. :^)   No reason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is is you can compile 2.7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  (04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Petunia volume scrollbar is now settable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-Zr wasn't working with Petu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some compile errors when compiling with no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AVI:     hooks for Creative CYUV Video Codec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creative.readm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   Added support for WHAM video codec(same as C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Kodak Photo CD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RAW depth 1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RLE depth 4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Microsoft Video 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WAV:</w:t>
        <w:tab/>
        <w:t xml:space="preserve">   large audio chunks are broken into small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tificially by xanim to improve +f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4 (01May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kay, I screwed up. I had changed over to long ints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. Changing back. This won't affect machines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ths. Alpha users need to revert back to the xa2.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Fixed bug where audio_ring can occasionally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ync between the update and the audio_ou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3 (28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is is just a clean up release. Fixed all the "gcc -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on both linux and SunOS 4.1.3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f these warnings were(or were treated) as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s on SGI and Alpha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2 (19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MPG: fixed a bug when allocating MPG buffers if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greater than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LI: fixed a bug introduced in 27051 that affects some F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1 (12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:  with the +f option, stopping moving restar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laying backward then forwards c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audio. Now fixed. This bug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introduced, but not sure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</w:t>
        <w:tab/>
        <w:t>added +F dithering support to CRAM16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BUG:  fixed bug in 2x2 dithering used by Cine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as introduced in 2705 as I tried to improved the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d potential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HPDEV:  setting sampling rate occasionally fail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/dev/audio reported it was busy. Now loop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 (04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   fixed Ultimotion bug with 16/24 dep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didn't correct generate the correc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IDGETS: I'm starting to do my own GUI. Eventuall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longer support Athena, Athena3d o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e frankly, it's been a pain try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with all sorts of library, include,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nstallation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XA_REMOTE_DEFS = -DXA_PETUNIA instead. No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's better, just more portable across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tforms and less bothersome(to me). Also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GUI I plan on support and improving 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tructive feedback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 added YUV2 support for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display depth &gt; 8 support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+F dithering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lows it down considerably. So use -F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+CF4 as an alternative method. Will try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 4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16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F:  fixed compile error with fprint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removed erroneous "static" from the xa_wav.c and xa_avi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Caused compile errors with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id how audio-only files are merged with vid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"+Am" and the "+AM" options in the xanim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xanim.m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with audio only files, you know have 100m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ingle stepping through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Added support for audio only A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Added support for audio only Q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placed bcopy with memcpy for those machines without b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Added dithering to RPZA Video Codec(makes it twice as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+F or -F option to turn it on or of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ug fix for machines without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ested it, I fixed something else and broke it. argh.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deo/audio sync fixed. Was broken in 2.70.3(actual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artially implemented after a change I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IMA4 audio codec, mono/stere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bug that caused lack of sync with so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to do with incorrectly determining fram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RLE8 bug that caused tr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YUV2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in 21_11_11 JPEG files with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that caused corruption with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added support for 41_11_11 images/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: fixed bug that caused corruption with som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egs. NOTE: XAnim doesn't suport mpeg files with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XAnim now used AVI IDX1 chunk if present instead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VI file. If AVI file is truncated or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erial stream, then it defaults back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reatly speeds up CDROM reading with +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MSADPCM 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DVI/IMA mono/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both old and new DVI formats supported. Us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"+k2" option with old DVI format. Only way to t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sounds "bad" and "+k2" fixes it. Whadda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e format support added. Just JPEG and MVC1 Video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C2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stdin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ftp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eds to load entire file.  User need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NIM_USER and XANIM_PASSWD env variables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 and user's email addres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 Conversion routines rewritten to improve freq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DXA_FORK defin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HP: HP Audio SUPPORT IS BROKEN IN 2.70.4. Use HPDEV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hopefully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Ae option to turn off audio wasn't wor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obably a lot of other stuff I forgot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