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7.13 81/07/25 22:51</w:t>
        <w:tab/>
        <w:t>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st commands, the following letters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ist line showing control characters as ^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list line indicating bracket and parenthesis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list line showing quoted string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md</w:t>
        <w:tab/>
        <w:t>execute "cmd" as a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[p]</w:t>
        <w:tab/>
        <w:t>indirect -- read commands from last "indirected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il end, then return to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.  "p" echoes characters as they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[p] FILE</w:t>
        <w:tab/>
        <w:t>set default "indirect" file to "FILE", then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|cmd</w:t>
        <w:tab/>
        <w:t>pipe addressed lines to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||cmd</w:t>
        <w:tab/>
        <w:t>replace addressed lines with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||NNcmd</w:t>
        <w:tab/>
        <w:t>pipe lines to command, delete, insert output afte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|&gt;[NN]cmd</w:t>
        <w:tab/>
        <w:t>pipe lines to command, output after NN (last line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|&lt;cmd</w:t>
        <w:tab/>
        <w:t>insert command output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</w:t>
        <w:tab/>
        <w:tab/>
        <w:t>ignore non-zero exit status in |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+</w:t>
        <w:tab/>
        <w:tab/>
        <w:t>turn on strict exit stat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.+1]:</w:t>
        <w:tab/>
        <w:tab/>
        <w:t>print out one "page" from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*</w:t>
        <w:tab/>
        <w:tab/>
        <w:t>print out one "page" with addressed line a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:-</w:t>
        <w:tab/>
        <w:tab/>
        <w:t>print out one "page" with addressed line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a</w:t>
        <w:tab/>
        <w:tab/>
        <w:t>insert text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a TEXT</w:t>
        <w:tab/>
        <w:t>insert one line of "TEXT"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a/TEXT/</w:t>
        <w:tab/>
        <w:t>tack "TEXT" at end of each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N</w:t>
        <w:tab/>
        <w:t>set browse count to "NN"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c</w:t>
        <w:tab/>
        <w:tab/>
        <w:t>delete addressed lines,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c/OLD/NEW/</w:t>
        <w:tab/>
        <w:t>change "OLD" text to "NEW" in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al "g" after:  chang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"OLD" to "NEW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p" after:  print line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t(s) after:  change only the "nn"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ccurrence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coDD</w:t>
        <w:tab/>
        <w:t>copy addressed lines to after destination line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d</w:t>
        <w:tab/>
        <w:tab/>
        <w:t>delete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PATH</w:t>
        <w:tab/>
        <w:t>do a "chdir" to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=NN</w:t>
        <w:tab/>
        <w:t>set depth of screen to NN (default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  <w:tab/>
        <w:tab/>
        <w:t>re-edit current file  (scratch and read in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</w:t>
        <w:tab/>
        <w:tab/>
        <w:t>edit immediate (no confirm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FILE</w:t>
        <w:tab/>
        <w:t>edit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 FILE</w:t>
        <w:tab/>
        <w:t>edit immedi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exp</w:t>
        <w:tab/>
        <w:t>expand tab characters in addresse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b stops specified by "t,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=C</w:t>
        <w:tab/>
        <w:t>set eol characte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</w:t>
        <w:tab/>
        <w:tab/>
        <w:t>turn off lo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+</w:t>
        <w:tab/>
        <w:tab/>
        <w:t>turn on long error messag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N</w:t>
        <w:tab/>
        <w:t>list error messag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  <w:tab/>
        <w:tab/>
        <w:t>print out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FILE</w:t>
        <w:tab/>
        <w:t>change current filenam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=C</w:t>
        <w:tab/>
        <w:t>set tab fill character to "C"  (default is \t [Ctrl-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g/STR/XXX</w:t>
        <w:tab/>
        <w:t>search edit file for all lines that conta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perform edit command "XXX" up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g/STR/vXXX</w:t>
        <w:tab/>
        <w:t>same as above, but print each lin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TR" and ask if user wishes to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n" skips that line, otherwise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N</w:t>
        <w:tab/>
        <w:t>print column headings to column "NN" (default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[lp]</w:t>
        <w:tab/>
        <w:t>display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i</w:t>
        <w:tab/>
        <w:tab/>
        <w:t>insert lines before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i TEXT</w:t>
        <w:tab/>
        <w:t>insert one line of "TEXT" before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i/TEXT/</w:t>
        <w:tab/>
        <w:t>tack "TEXT" at beginning of each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,.]j</w:t>
        <w:tab/>
        <w:tab/>
        <w:t>join addressed lines to form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,.]j/TEXT/</w:t>
        <w:tab/>
        <w:t>join addressed with TEXT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</w:t>
        <w:tab/>
        <w:tab/>
        <w:t>list all "marke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kX</w:t>
        <w:tab/>
        <w:tab/>
        <w:t>mark addressed line(s) with name charact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l</w:t>
        <w:tab/>
        <w:tab/>
        <w:t>list addressed lines showing all control characters as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[.+1]la</w:t>
        <w:tab/>
        <w:tab/>
        <w:t>list one "page" from addressed line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characters as in "l" comm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"^X", except tab is "-#&gt;" and backspace is "-#&l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</w:t>
        <w:tab/>
        <w:tab/>
        <w:t>toggle special-cha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mDD</w:t>
        <w:tab/>
        <w:t>move addressed lines to after destination line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moDD</w:t>
        <w:tab/>
        <w:t>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  <w:tab/>
        <w:tab/>
        <w:t>toggle line numb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</w:t>
        <w:tab/>
        <w:tab/>
        <w:t>turn off |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</w:t>
        <w:tab/>
        <w:tab/>
        <w:t>turn on |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o</w:t>
        <w:tab/>
        <w:tab/>
        <w:t>repeat old (previous) command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lin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p</w:t>
        <w:tab/>
        <w:tab/>
        <w:t>print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pa</w:t>
        <w:tab/>
        <w:tab/>
        <w:t>print out one "page" from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</w:t>
        <w:tab/>
        <w:tab/>
        <w:t>print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  <w:tab/>
        <w:tab/>
        <w:t>exit editor -- if file has been chang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, prompt will be issued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</w:t>
        <w:tab/>
        <w:tab/>
        <w:t>exit editor immediately without writin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=C[C]</w:t>
        <w:tab/>
        <w:t>set string quot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$ ]r</w:t>
        <w:tab/>
        <w:tab/>
        <w:t>read current file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$ ]r FILE</w:t>
        <w:tab/>
        <w:t>read "FILE"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  <w:tab/>
        <w:tab/>
        <w:t>stop -- if file has been chang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e command (if any), write o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, and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N</w:t>
        <w:tab/>
        <w:t>set the "auto-save" count to N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a0" will disable auto-save (default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s/OLD/NEW/</w:t>
        <w:tab/>
        <w:t>change "OLD" text to "NEW" in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  <w:tab/>
        <w:tab/>
        <w:t>list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tDD</w:t>
        <w:tab/>
        <w:t>copy (transfer) addressed lines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ination line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NN, ...</w:t>
        <w:tab/>
        <w:t>set tab stops in columns NN, N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NN is zero or null, all tab stop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=C</w:t>
        <w:tab/>
        <w:t>set tab characte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</w:t>
        <w:tab/>
        <w:tab/>
        <w:t>undo -- recover last chang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v/STR/XXX</w:t>
        <w:tab/>
        <w:t>search edit file for all lines that conta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perform edit command "XXX" upon 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v/STR/vXXX</w:t>
        <w:tab/>
        <w:t>same as above, but print each lin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TR" and ask if user wish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n" skips that line, otherwise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</w:t>
        <w:tab/>
        <w:tab/>
        <w:t>write on current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&gt;</w:t>
        <w:tab/>
        <w:tab/>
        <w:t>append onto end of current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 FILE</w:t>
        <w:tab/>
        <w:t>write on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&gt;FILE</w:t>
        <w:tab/>
        <w:t>append onto end of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i FILE</w:t>
        <w:tab/>
        <w:t>write (immediate); overrides write-lock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=NN</w:t>
        <w:tab/>
        <w:t>set screen width to NN (default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x</w:t>
        <w:tab/>
        <w:tab/>
        <w:t>undelete -- most recently deleted (via "d" or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ock of lines may be recovered via "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y are placed after the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  <w:tab/>
        <w:tab/>
        <w:t>print out one "page" upon receipt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</w:t>
        <w:tab/>
        <w:tab/>
        <w:t>return to default interrupt processing ("INTERRUPT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y+</w:t>
        <w:tab/>
        <w:tab/>
        <w:t>print out one "page" starting at addressed lin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pt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</w:t>
        <w:tab/>
        <w:t>disallow use of the 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@FNM</w:t>
        <w:tab/>
        <w:t>preset "indirect" file to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>A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>APL mode for apl-equipped terminals  (also sets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</w:t>
        <w:tab/>
        <w:t>create "file.bak"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N</w:t>
        <w:tab/>
        <w:t>crt depth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>don't delete .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  <w:tab/>
        <w:t>echo in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</w:t>
        <w:tab/>
        <w:t>cre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  <w:tab/>
        <w:t>edit "hug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>file.int o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</w:t>
        <w:tab/>
        <w:t>"kill" lo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C</w:t>
        <w:tab/>
        <w:t>set eol cha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N</w:t>
        <w:tab/>
        <w:t>mod cnt for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>n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</w:t>
        <w:tab/>
        <w:t>no seek to EOF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</w:t>
        <w:tab/>
        <w:t>over-ride write-locked fi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>force prompts f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>don't inhib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  <w:tab/>
        <w:t>enable special characte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>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C</w:t>
        <w:tab/>
        <w:t>set tab cha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C</w:t>
        <w:tab/>
        <w:t>set tab fill cha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N</w:t>
        <w:tab/>
        <w:t>crt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</w:t>
        <w:tab/>
        <w:t>page on interru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