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INTRODUCTION                    Pag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1.  INTRODUCTION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is  a  clone  of  vi/ex,  the standard UNIX editor.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nearly all of the vi/ex commands, in both visual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n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vi/ex,  elvis stores most of the text in a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RAM.  This allows it to edit files that are too la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 in a single process' data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runs under BSD UNIX, AT&amp;T SysV UNIX, Minix, MS-DOS,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, Coherent,  and OS9/68000.  The next version is expect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, VMS, AmigaDos, and  MacOS.    Contact  me  before  you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ing it to some other OS, because somebody else may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e it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is  freely  redistributable,  in  either  source 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able form.  There are no restrictions on how you may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.1  Compiling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"Versions" section of this manual  for  instru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compile Elv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ant to port Elvis to another O.S. or compil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read the "Portability" part of the "Internal"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.2  Overview of Elvi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interface of elvis/vi/ex is weird.  There are two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odes in Elvis, and a few text input modes as well.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mode has a command which allows you to switch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probably use the #4visual command mode#5 most of th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mode that elvis normally starts up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visual  command mode, the entire screen is filled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 from your file.  Each keystroke is interpretted as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sual  command.    If  you  start  typing  text,  it will #-1not#-0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, it will be treated as part of a command.  To insert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irst give an "insert text" command.  This will tak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used to.    (An alternative exists.  Lookup the "input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4colon mode#5  is  quite  different.    Elvis  displays  a 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n  the  bottom line of the screen, as a prom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pected to type in a command line and hit the  &lt;Return&gt;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t of commands recognized in the colon mode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ual mode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