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the cc command has two n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t takes a "-D" argument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argument is to be i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define" symbol table (with itself a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in subsequent "#ifdef" and "#ifn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 This can be useful for do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at runtime.  You can hav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pre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cc -f -p" works correctly,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mcrt0.o" in /lib from the sourc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useless though,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few floating point operation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trap will swamp every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