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 - find the ASCII strings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tr [-l## -t##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-l##   Set the minimum length of an unterminated string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fault is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##   Set the minimum length of a terminated string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fault is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 searches through a binary file (e.g. a .exe or .com file) and se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trings it finds to stdout.  It defines a string as an un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printable ASCII characters terminated by a NULL, newline o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terminated string), or ended by a non-printable ASCII code (un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.  If the ending code is a printable ASCII character with the 8t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the character is printed at the end of the string, else it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ing is printed on a separate line and will wrap if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80 characters. If output is to the screen the display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22 lines; if output is redirected no pause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tr  keydo.com            PSQRV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]_^ZY[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HKMOPSstu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EDITOR BY J. G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 10,1983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-l12 keydo.com        DOS EDITOR BY J. G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 10,1983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