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24299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42550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50310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14230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6186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