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41147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97078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01487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