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88298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252568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49696397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64789765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33783862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3300466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11813946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80939398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5205571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02424426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7239515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3320615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5298412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8489017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9729101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9899888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2209214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816160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53305142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20659400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6809598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42481521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6977015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42597913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8250202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9467522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4941572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3406382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2100469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34000906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3141454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97778484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