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933308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02919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46197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9061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25234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162829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542217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