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51885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08198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57492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32100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20877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67735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